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  <w:br/>
        <w:t xml:space="preserve">«Об областном бюджете Ульяновской области на 2025 год </w:t>
        <w:br/>
        <w:t>и на плановый период 2026 и 2027 годов» и о признании утратившими силу отдельных положений  законодательных актов Ульянов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25 год и на плановый период 2026 и 2027 годов» и о признании утратившими силу отдельных положений законодательных актов Ульяновской области» потребует уточнения доходной и расходной частей областного бюджета. Финансово-экономическое обоснование производимых изменений приводится</w:t>
        <w:br/>
        <w:t>в пояснительной записке к проекту закона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25-06-25T09:06:00Z</cp:lastPrinted>
  <dcterms:modified xsi:type="dcterms:W3CDTF">2025-06-25T05:06:00Z</dcterms:modified>
  <cp:revision>114</cp:revision>
  <dc:subject/>
  <dc:title>ПРОЕКТ</dc:title>
</cp:coreProperties>
</file>